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PREDLAGAČ</w:t>
      </w:r>
      <w:r>
        <w:rPr>
          <w:color w:val="000000"/>
          <w:sz w:val="22"/>
          <w:szCs w:val="22"/>
        </w:rPr>
        <w:t>: GRADSKO VEĆE</w:t>
        <w:tab/>
        <w:tab/>
        <w:tab/>
        <w:tab/>
        <w:tab/>
        <w:tab/>
        <w:tab/>
        <w:t>P R E D L O G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Na osnovu člana 4. stav 2. i člana 20. stav 2. Zakona o zadužbinama, fondacijama i fondovima («Službeni glasnik SRS», br. 59/89), a u vezi sa članom 71. Zakona o zadužbinama i fondacijama («Službeni glasnik RS», br. 88/10),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člana 33. stav 1. tačka 8. Statuta Grada Subotice («Službeni list Opštine Subotica», br. 26/08 i 27/08–ispravka i «Službeni list Grada Subotice», br. 46/11),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Skupština grada Subotice, na .... sednici održanoj dana ............ 2013. godine, donela 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D L U K U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 izmenama i dopunama Odluke o osnivanju Fondacije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Put ka znanju</w:t>
      </w:r>
      <w:r>
        <w:rPr>
          <w:color w:val="000000"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1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 xml:space="preserve">U članu 6. stav 1. Odluke o osnivanju </w:t>
      </w:r>
      <w:r>
        <w:rPr>
          <w:color w:val="000000"/>
          <w:sz w:val="22"/>
          <w:szCs w:val="22"/>
        </w:rPr>
        <w:t xml:space="preserve">Fondacije «Put ka znanju» («Službeni list Opštine Subotica», br. 9/93 i 5/97 i «Službeni list Grada Subotice», br. 26/09 i 27/09-ispravka) posle alineje 1. dodaje se nova alineja 2. koja glasi: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«– budžetska sredstva svih nivoa vlasti;»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dašnje alineje 2. i 3. postaju alineje 3. i 4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lan 2.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U članu 8. stav 2. reči: «Narodne banke Srbije» zamenjuju se rečima: «Uprave za trezor»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3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0. stav 4. menja se i glasi: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Godišnji izveštaj o realizaciji programa rada i finansijskog plana Upravni odbor podnosi Gradonačelniku putem sekretarijata Gradske uprave nadležnog za poslove društvenih delatnosti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4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2a iza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vlasti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 briš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d članova Upravnog odbora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Član 5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Ova odluka stupa na snagu osmog dana od dana objavljivanja u «Službenom listu Grada Subotice»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upanju na snagu ove Odluke sačiniće se prečišćeni tekst </w:t>
      </w:r>
      <w:r>
        <w:rPr>
          <w:bCs/>
          <w:color w:val="000000"/>
          <w:sz w:val="22"/>
          <w:szCs w:val="22"/>
        </w:rPr>
        <w:t xml:space="preserve">Odluke o osnivanju </w:t>
      </w:r>
      <w:r>
        <w:rPr>
          <w:color w:val="000000"/>
          <w:sz w:val="22"/>
          <w:szCs w:val="22"/>
        </w:rPr>
        <w:t>Fondacije «Put ka znanju» («Službeni list Opštine Subotica», br. 9/93 i 5/97 i «Službeni list Grada Subotice», br. 26/09 i 27/09-ispravka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 r a z l o ž e nj e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ravni osnov: </w:t>
      </w:r>
      <w:r>
        <w:rPr>
          <w:sz w:val="22"/>
          <w:szCs w:val="22"/>
        </w:rPr>
        <w:t>Član 4. stav 2. Zakona o zadužbinama, fondacijama i fondovima («Službeni glasnik SRS», br. 59/89), prema kojem fondaciju mogu osnovati pravna lica društvenim sredstvima, i član 20. stav 2. istog Zakona, prema kojem pravna lica osnivaju fondaciju, odnosno fond opštim aktom, a u skladu sa članom 71. Zakona o zadužbinama i fondacija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88/10) prema kojem se na pravni status fondova i fondacija čiji je osnivač lokalna samouprava i dalje primenjuju odredbe Zakona o zadužbinama, fondacijama i fondovi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S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, br. 59/89), kao i član 33. stav 1. tačka 8. Statuta Grada Subotice («Službeni list Opštine Subotica», br. 26/08 i 27/08–ispravka i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list Grada Subotice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46/11), prema kojem Skupština grada, u skladu sa zakonom, osniva službe, javna preduzeća, ustanove i organizacije, i vrši nadzor nad njihovim radom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Razlozi za donošenje</w:t>
      </w:r>
      <w:r>
        <w:rPr>
          <w:sz w:val="22"/>
          <w:szCs w:val="22"/>
          <w:lang w:val="hr-HR"/>
        </w:rPr>
        <w:t xml:space="preserve">:Obzirom da Fondacija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val="hr-HR"/>
        </w:rPr>
        <w:t>Put ka znanju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  <w:lang w:val="hr-HR"/>
        </w:rPr>
        <w:t xml:space="preserve"> ostvaruje sredstva iz budžeta Grada Subotice, a može ostvariti sredstva i iz budžeta ostalih nivoa vlasti, sačinjena je dopuna stava 2. člana 6. Odluke o osnivanju Fondacije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Član 10. stav 3. Odluke o osnivanju Fondacije propisuje da na program rada i Finansijski plan Upravni odbor pribavlja saglasnost Gradonačelnika, te se shodno tome izmenom stava 4. istog člana predlaže da Godišnji izveštaj o realizaciji programa i finansijskog plana Upravni odbor podnosi Gradonačelniku putem sekretarijata </w:t>
      </w:r>
      <w:r>
        <w:rPr>
          <w:bCs/>
          <w:color w:val="000000"/>
          <w:sz w:val="22"/>
          <w:szCs w:val="22"/>
        </w:rPr>
        <w:t>Gradske uprave nadležnog  za poslove društvenih delatnosti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osnovu navedenog predlaže se donošenje Odluke u tekstu kako je dato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Izvršioci: </w:t>
      </w:r>
      <w:r>
        <w:rPr>
          <w:bCs/>
          <w:sz w:val="22"/>
          <w:szCs w:val="22"/>
          <w:lang w:val="hr-HR"/>
        </w:rPr>
        <w:t xml:space="preserve">Sekretarijat za društvene delatnosti Gradske uprave, </w:t>
      </w:r>
      <w:r>
        <w:rPr>
          <w:color w:val="000000"/>
          <w:sz w:val="22"/>
          <w:szCs w:val="22"/>
        </w:rPr>
        <w:t>Fondacija «Put ka znanju»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Sredstva potrebna za izvršenje: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Za izvršenje ove Odluke nije potrebno angažovati budžetska sredstva.</w:t>
      </w:r>
    </w:p>
    <w:sectPr>
      <w:type w:val="nextPage"/>
      <w:pgSz w:w="12240" w:h="15840"/>
      <w:pgMar w:left="126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15:00Z</dcterms:created>
  <dc:creator>ikovacs</dc:creator>
  <dc:description/>
  <cp:keywords/>
  <dc:language>en-US</dc:language>
  <cp:lastModifiedBy>lsuman</cp:lastModifiedBy>
  <cp:lastPrinted>2012-12-07T11:31:00Z</cp:lastPrinted>
  <dcterms:modified xsi:type="dcterms:W3CDTF">2013-01-24T06:59:00Z</dcterms:modified>
  <cp:revision>9</cp:revision>
  <dc:subject/>
  <dc:title>PREDLAGAČ: GRADSKO VEĆE</dc:title>
</cp:coreProperties>
</file>